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931117895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394563027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154464272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